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1 INCARICO PROFESSIONALE DI COORDINATORE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864476059"/>
            <w:bookmarkStart w:id="1" w:name="__Fieldmark__0_386447605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864476059"/>
            <w:bookmarkStart w:id="3" w:name="__Fieldmark__1_386447605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864476059"/>
            <w:bookmarkStart w:id="5" w:name="__Fieldmark__2_386447605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864476059"/>
            <w:bookmarkStart w:id="7" w:name="__Fieldmark__3_386447605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3:00Z</dcterms:created>
  <dc:creator>Finardi Roberto</dc:creator>
  <dc:description/>
  <cp:keywords/>
  <dc:language>en-US</dc:language>
  <cp:lastModifiedBy>Pisa Alessandro</cp:lastModifiedBy>
  <cp:lastPrinted>2014-11-28T15:50:00Z</cp:lastPrinted>
  <dcterms:modified xsi:type="dcterms:W3CDTF">2015-05-07T16:42:00Z</dcterms:modified>
  <cp:revision>8</cp:revision>
  <dc:subject/>
  <dc:title>PROCEDURA APERTA SECONDO LA NORMATIVA DI CUI AL D</dc:title>
</cp:coreProperties>
</file>